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" w:hAnsi="Futura" w:cs="Futura"/>
          <w:sz w:val="40"/>
        </w:rPr>
      </w:pPr>
      <w:r>
        <w:rPr>
          <w:rFonts w:cs="Futura" w:ascii="Futura" w:hAnsi="Futura"/>
          <w:sz w:val="40"/>
        </w:rPr>
        <w:t xml:space="preserve">Investigation Workbook Process… </w:t>
      </w:r>
    </w:p>
    <w:p>
      <w:pPr>
        <w:pStyle w:val="Normal"/>
        <w:rPr>
          <w:rFonts w:ascii="Futura" w:hAnsi="Futura" w:cs="Futura"/>
          <w:sz w:val="40"/>
        </w:rPr>
      </w:pPr>
      <w:r>
        <w:rPr>
          <w:rFonts w:cs="Futura" w:ascii="Futura" w:hAnsi="Futura"/>
          <w:sz w:val="40"/>
        </w:rPr>
      </w:r>
    </w:p>
    <w:p>
      <w:pPr>
        <w:pStyle w:val="Normal"/>
        <w:rPr>
          <w:rFonts w:ascii="Futura" w:hAnsi="Futura" w:cs="Futura"/>
          <w:szCs w:val="20"/>
          <w:lang w:val="en-US" w:eastAsia="en-US"/>
        </w:rPr>
      </w:pPr>
      <w:r>
        <w:rPr>
          <w:rFonts w:cs="Futura" w:ascii="Futura" w:hAnsi="Futur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145</wp:posOffset>
                </wp:positionH>
                <wp:positionV relativeFrom="paragraph">
                  <wp:posOffset>61595</wp:posOffset>
                </wp:positionV>
                <wp:extent cx="5938520" cy="12522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8560" cy="125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Idea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8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350" w:hanging="106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at is your main concept/idea is for this projec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how does it relates to your the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how does it relate to you/your life/interests/who you a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how is it relevant or influenced by the culture in which you live/your cultural background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.35pt;margin-top:4.85pt;width:467.55pt;height:9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Idea</w:t>
                      </w:r>
                      <w:r>
                        <w:rPr>
                          <w:kern w:val="2"/>
                          <w:b/>
                          <w:szCs w:val="24"/>
                          <w:sz w:val="28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350" w:hanging="1062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at is your main concept/idea is for this projec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how does it relates to your them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how does it relate to you/your life/interests/who you a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how is it relevant or influenced by the culture in which you live/your cultural background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45200</wp:posOffset>
                </wp:positionH>
                <wp:positionV relativeFrom="paragraph">
                  <wp:posOffset>20320</wp:posOffset>
                </wp:positionV>
                <wp:extent cx="3762375" cy="1252220"/>
                <wp:effectExtent l="5715" t="5080" r="5080" b="5715"/>
                <wp:wrapTight wrapText="bothSides">
                  <wp:wrapPolygon edited="0">
                    <wp:start x="1194" y="0"/>
                    <wp:lineTo x="1197" y="0"/>
                    <wp:lineTo x="987" y="0"/>
                    <wp:lineTo x="780" y="166"/>
                    <wp:lineTo x="598" y="483"/>
                    <wp:lineTo x="415" y="799"/>
                    <wp:lineTo x="264" y="1253"/>
                    <wp:lineTo x="159" y="1801"/>
                    <wp:lineTo x="54" y="2348"/>
                    <wp:lineTo x="-2" y="2970"/>
                    <wp:lineTo x="-2" y="3602"/>
                    <wp:lineTo x="-2" y="18007"/>
                    <wp:lineTo x="-2" y="18009"/>
                    <wp:lineTo x="-2" y="18641"/>
                    <wp:lineTo x="54" y="19262"/>
                    <wp:lineTo x="159" y="19810"/>
                    <wp:lineTo x="264" y="20358"/>
                    <wp:lineTo x="415" y="20812"/>
                    <wp:lineTo x="598" y="21128"/>
                    <wp:lineTo x="780" y="21445"/>
                    <wp:lineTo x="987" y="21611"/>
                    <wp:lineTo x="1197" y="21611"/>
                    <wp:lineTo x="20402" y="21600"/>
                    <wp:lineTo x="20403" y="21611"/>
                    <wp:lineTo x="20613" y="21611"/>
                    <wp:lineTo x="20820" y="21445"/>
                    <wp:lineTo x="21002" y="21128"/>
                    <wp:lineTo x="21185" y="20812"/>
                    <wp:lineTo x="21336" y="20358"/>
                    <wp:lineTo x="21441" y="19810"/>
                    <wp:lineTo x="21546" y="19262"/>
                    <wp:lineTo x="21602" y="18641"/>
                    <wp:lineTo x="21602" y="18009"/>
                    <wp:lineTo x="21602" y="3593"/>
                    <wp:lineTo x="21602" y="3602"/>
                    <wp:lineTo x="21602" y="3602"/>
                    <wp:lineTo x="21602" y="2970"/>
                    <wp:lineTo x="21546" y="2348"/>
                    <wp:lineTo x="21441" y="1801"/>
                    <wp:lineTo x="21336" y="1253"/>
                    <wp:lineTo x="21185" y="799"/>
                    <wp:lineTo x="21002" y="483"/>
                    <wp:lineTo x="20820" y="166"/>
                    <wp:lineTo x="20613" y="0"/>
                    <wp:lineTo x="20403" y="0"/>
                    <wp:lineTo x="1194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62360" cy="1252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04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What do you plan to do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at materials do you plan to u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at is the siz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Create Initial sketch(es)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6pt;margin-top:1.6pt;width:296.2pt;height:98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Plan</w:t>
                      </w:r>
                    </w:p>
                    <w:p>
                      <w:pPr>
                        <w:overflowPunct w:val="false"/>
                        <w:bidi w:val="0"/>
                        <w:ind w:firstLine="504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What do you plan to do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at materials do you plan to u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at is the siz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Create Initial sketch(es)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12155</wp:posOffset>
                </wp:positionH>
                <wp:positionV relativeFrom="paragraph">
                  <wp:posOffset>168275</wp:posOffset>
                </wp:positionV>
                <wp:extent cx="457200" cy="228600"/>
                <wp:effectExtent l="5080" t="12065" r="7620" b="12700"/>
                <wp:wrapTight wrapText="bothSides">
                  <wp:wrapPolygon edited="0">
                    <wp:start x="0" y="5400"/>
                    <wp:lineTo x="16200" y="5400"/>
                    <wp:lineTo x="16200" y="0"/>
                    <wp:lineTo x="21630" y="10800"/>
                    <wp:lineTo x="16200" y="21660"/>
                    <wp:lineTo x="16200" y="16200"/>
                    <wp:lineTo x="0" y="16200"/>
                    <wp:lineTo x="0" y="54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57.65pt;margin-top:13.25pt;width:35.95pt;height:17.95pt;mso-wrap-style:none;v-text-anchor:middle" type="_x0000_t13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2500</wp:posOffset>
                </wp:positionH>
                <wp:positionV relativeFrom="paragraph">
                  <wp:posOffset>50800</wp:posOffset>
                </wp:positionV>
                <wp:extent cx="219075" cy="452120"/>
                <wp:effectExtent l="12065" t="5080" r="11430" b="7620"/>
                <wp:wrapTight wrapText="bothSides">
                  <wp:wrapPolygon edited="0">
                    <wp:start x="5353" y="0"/>
                    <wp:lineTo x="5353" y="16200"/>
                    <wp:lineTo x="-31" y="16200"/>
                    <wp:lineTo x="10800" y="21630"/>
                    <wp:lineTo x="21631" y="16200"/>
                    <wp:lineTo x="16184" y="16200"/>
                    <wp:lineTo x="16184" y="0"/>
                    <wp:lineTo x="5353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452160"/>
                        </a:xfrm>
                        <a:prstGeom prst="downArrow">
                          <a:avLst>
                            <a:gd name="adj1" fmla="val 50000"/>
                            <a:gd name="adj2" fmla="val 515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75pt;margin-top:4pt;width:17.2pt;height:35.5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68920</wp:posOffset>
                </wp:positionH>
                <wp:positionV relativeFrom="paragraph">
                  <wp:posOffset>50800</wp:posOffset>
                </wp:positionV>
                <wp:extent cx="219075" cy="452120"/>
                <wp:effectExtent l="8890" t="10795" r="8255" b="5080"/>
                <wp:wrapTight wrapText="bothSides">
                  <wp:wrapPolygon edited="0">
                    <wp:start x="5353" y="0"/>
                    <wp:lineTo x="5353" y="12529"/>
                    <wp:lineTo x="-31" y="12529"/>
                    <wp:lineTo x="10800" y="21630"/>
                    <wp:lineTo x="21631" y="12529"/>
                    <wp:lineTo x="16184" y="12529"/>
                    <wp:lineTo x="16184" y="0"/>
                    <wp:lineTo x="5353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19240" cy="452160"/>
                        </a:xfrm>
                        <a:prstGeom prst="downArrow">
                          <a:avLst>
                            <a:gd name="adj1" fmla="val 50000"/>
                            <a:gd name="adj2" fmla="val 867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9.6pt;margin-top:4pt;width:17.2pt;height:35.55pt;flip:xy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1555</wp:posOffset>
                </wp:positionH>
                <wp:positionV relativeFrom="paragraph">
                  <wp:posOffset>145415</wp:posOffset>
                </wp:positionV>
                <wp:extent cx="7762875" cy="42240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3040" cy="422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Research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at least 1 artist/art movement who helped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inspir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your idea and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include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in your own word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explanation of the main concepts/ideas behind their work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discussion of any major historical/cultural/social factors that influenced that artist’s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1 or more key images of their wor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analysis of the image(s)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analysis of how th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elements and principles of desig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are used in the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description of how th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main concept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of their work can b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see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in the images you’ve includ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personal response: how this artist’s work/ideas will influenc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you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final pie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 artists/artwork from more than one cultural background that relates to your idea/t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8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 historical, cultural, scientific, technological, etc. events/developments that enrich your concep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explanation of what the event was and (if applicable) how it impacted the art worl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personal response: how these ideas will influenc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your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final pie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44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 visual research or collection of images that inform your work or help you with your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Cite the sources of </w:t>
                            </w: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all information</w:t>
                            </w:r>
                            <w:r>
                              <w:rPr>
                                <w:kern w:val="2"/>
                                <w:u w:val="single"/>
                                <w:szCs w:val="24"/>
                                <w:b/>
                                <w:sz w:val="22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u w:val="single"/>
                                <w:szCs w:val="24"/>
                                <w:b/>
                                <w:sz w:val="20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and images</w:t>
                            </w:r>
                            <w:r>
                              <w:rPr>
                                <w:kern w:val="2"/>
                                <w:u w:val="single"/>
                                <w:szCs w:val="24"/>
                                <w:sz w:val="20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that you’ve included from external sources at the bottom of each pag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9.65pt;margin-top:11.45pt;width:611.2pt;height:33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Research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at least 1 artist/art movement who helped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inspire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your idea and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include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in your own words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explanation of the main concepts/ideas behind their work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discussion of any major historical/cultural/social factors that influenced that artist’s 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1 or more key images of their wor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analysis of the image(s)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analysis of how the 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elements and principles of design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are used in the im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description of how the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main concepts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of their work can be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seen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in the images you’ve includ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personal response: how this artist’s work/ideas will influence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your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final piece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 artists/artwork from more than one cultural background that relates to your idea/theme</w:t>
                      </w:r>
                    </w:p>
                    <w:p>
                      <w:pPr>
                        <w:overflowPunct w:val="false"/>
                        <w:bidi w:val="0"/>
                        <w:ind w:left="288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 historical, cultural, scientific, technological, etc. events/developments that enrich your concept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explanation of what the event was and (if applicable) how it impacted the art worl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personal response: how these ideas will influence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your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final piece</w:t>
                      </w:r>
                    </w:p>
                    <w:p>
                      <w:pPr>
                        <w:overflowPunct w:val="false"/>
                        <w:bidi w:val="0"/>
                        <w:ind w:left="144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 visual research or collection of images that inform your work or help you with your plan</w:t>
                      </w:r>
                    </w:p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Cite the sources of </w:t>
                      </w:r>
                      <w:r>
                        <w:rPr>
                          <w:kern w:val="2"/>
                          <w:sz w:val="20"/>
                          <w:u w:val="single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all information</w:t>
                      </w:r>
                      <w:r>
                        <w:rPr>
                          <w:kern w:val="2"/>
                          <w:u w:val="single"/>
                          <w:szCs w:val="24"/>
                          <w:b/>
                          <w:sz w:val="22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u w:val="single"/>
                          <w:szCs w:val="24"/>
                          <w:b/>
                          <w:sz w:val="20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and images</w:t>
                      </w:r>
                      <w:r>
                        <w:rPr>
                          <w:kern w:val="2"/>
                          <w:u w:val="single"/>
                          <w:szCs w:val="24"/>
                          <w:sz w:val="20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that you’ve included from external sources at the bottom of each pag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0555</wp:posOffset>
                </wp:positionH>
                <wp:positionV relativeFrom="paragraph">
                  <wp:posOffset>-340360</wp:posOffset>
                </wp:positionV>
                <wp:extent cx="228600" cy="457200"/>
                <wp:effectExtent l="12065" t="5080" r="1270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65pt;margin-top:-26.8pt;width:17.95pt;height:35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4455</wp:posOffset>
                </wp:positionH>
                <wp:positionV relativeFrom="paragraph">
                  <wp:posOffset>55880</wp:posOffset>
                </wp:positionV>
                <wp:extent cx="6395720" cy="21424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5760" cy="2142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Sketches/Technical Skills/Media Experi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develop and revise sketches for final piece that include color stud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experiment with media that you might consider using to see what effects you can create with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practice chosen techniqu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reflect on your sketches and experimen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at did you learn about the medi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at are their strengths and limit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ich media will you use for your final and why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65pt;margin-top:4.4pt;width:503.55pt;height:16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Sketches/Technical Skills/Media Experi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develop and revise sketches for final piece that include color stud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experiment with media that you might consider using to see what effects you can create with th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practice chosen techniqu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reflect on your sketches and experiment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at did you learn about the medi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at are their strengths and limit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ich media will you use for your final and why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54855</wp:posOffset>
                </wp:positionH>
                <wp:positionV relativeFrom="paragraph">
                  <wp:posOffset>124460</wp:posOffset>
                </wp:positionV>
                <wp:extent cx="228600" cy="419100"/>
                <wp:effectExtent l="12700" t="5080" r="133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9040"/>
                        </a:xfrm>
                        <a:prstGeom prst="downArrow">
                          <a:avLst>
                            <a:gd name="adj1" fmla="val 50000"/>
                            <a:gd name="adj2" fmla="val 45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5pt;margin-top:9.8pt;width:17.95pt;height:3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0</wp:posOffset>
                </wp:positionH>
                <wp:positionV relativeFrom="paragraph">
                  <wp:posOffset>55880</wp:posOffset>
                </wp:positionV>
                <wp:extent cx="6276975" cy="193802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6960" cy="193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Cre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Begin your final pie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Keep a running Process Journal in which you reflect on how the project is going. Discuss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any difficulties you’re encountering and how you’re solving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any changes that you’re making and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how successfully your piece is conveying your concept/fitting with your them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be sure to date all entr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Include photos of the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u w:val="single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ork-in-progres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 with commentar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pt;margin-top:4.4pt;width:494.2pt;height:15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Cre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Begin your final pie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Keep a running Process Journal in which you reflect on how the project is going. Discuss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any difficulties you’re encountering and how you’re solving th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any changes that you’re making and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how successfully your piece is conveying your concept/fitting with your them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be sure to date all entr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Include photos of the </w:t>
                      </w:r>
                      <w:r>
                        <w:rPr>
                          <w:kern w:val="2"/>
                          <w:sz w:val="20"/>
                          <w:szCs w:val="24"/>
                          <w:u w:val="single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ork-in-progress</w:t>
                      </w: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 with commentar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54855</wp:posOffset>
                </wp:positionH>
                <wp:positionV relativeFrom="paragraph">
                  <wp:posOffset>71755</wp:posOffset>
                </wp:positionV>
                <wp:extent cx="228600" cy="419100"/>
                <wp:effectExtent l="12700" t="5080" r="13335" b="7620"/>
                <wp:wrapTight wrapText="bothSides">
                  <wp:wrapPolygon edited="0">
                    <wp:start x="5400" y="0"/>
                    <wp:lineTo x="5400" y="16200"/>
                    <wp:lineTo x="0" y="16200"/>
                    <wp:lineTo x="10800" y="21633"/>
                    <wp:lineTo x="21660" y="16200"/>
                    <wp:lineTo x="16200" y="16200"/>
                    <wp:lineTo x="16200" y="0"/>
                    <wp:lineTo x="540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19040"/>
                        </a:xfrm>
                        <a:prstGeom prst="downArrow">
                          <a:avLst>
                            <a:gd name="adj1" fmla="val 50000"/>
                            <a:gd name="adj2" fmla="val 458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65pt;margin-top:5.65pt;width:17.95pt;height:32.9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8755</wp:posOffset>
                </wp:positionH>
                <wp:positionV relativeFrom="paragraph">
                  <wp:posOffset>64135</wp:posOffset>
                </wp:positionV>
                <wp:extent cx="6510020" cy="17094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09880" cy="170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Summari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Evaluate your finished pie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How successful is the final piec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How well does it communicate your concept? Relate to your theme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Compare/contrast your approach to the work that you researched. How is your piece similar (how did you incorporate inspiration from your research?) How is it different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>What is most successful about it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Futura" w:hAnsi="Futura" w:eastAsia="Times New Roman" w:cs="Futura"/>
                                <w:color w:val="auto"/>
                                <w:lang w:val="en-US" w:bidi="ar-SA"/>
                              </w:rPr>
                              <w:t xml:space="preserve">What could be improved/changed if you were to do it over again knowing what you now know?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5.65pt;margin-top:5.05pt;width:512.55pt;height:1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Summariz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Evaluate your finished pie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How successful is the final piec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How well does it communicate your concept? Relate to your theme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Compare/contrast your approach to the work that you researched. How is your piece similar (how did you incorporate inspiration from your research?) How is it different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>What is most successful about it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Futura" w:hAnsi="Futura" w:eastAsia="Times New Roman" w:cs="Futura"/>
                          <w:color w:val="auto"/>
                          <w:lang w:val="en-US" w:bidi="ar-SA"/>
                        </w:rPr>
                        <w:t xml:space="preserve">What could be improved/changed if you were to do it over again knowing what you now know?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rPr>
          <w:rFonts w:ascii="American Typewriter" w:hAnsi="American Typewriter" w:cs="American Typewriter"/>
          <w:szCs w:val="20"/>
          <w:lang w:val="en-US" w:eastAsia="en-US"/>
        </w:rPr>
      </w:pPr>
      <w:r>
        <w:rPr>
          <w:rFonts w:cs="American Typewriter" w:ascii="American Typewriter" w:hAnsi="American Typewriter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American Typewriter" w:ascii="American Typewriter" w:hAnsi="American Typewriter"/>
          <w:i/>
        </w:rPr>
        <w:t>Remember:</w:t>
      </w:r>
      <w:r>
        <w:rPr>
          <w:rFonts w:cs="American Typewriter" w:ascii="American Typewriter" w:hAnsi="American Typewriter"/>
        </w:rPr>
        <w:t xml:space="preserve"> </w:t>
      </w:r>
      <w:r>
        <w:rPr>
          <w:rFonts w:cs="Chalkboard Bold" w:ascii="Chalkboard Bold" w:hAnsi="Chalkboard Bold"/>
          <w:sz w:val="36"/>
        </w:rPr>
        <w:t>I R</w:t>
      </w:r>
      <w:r>
        <w:rPr>
          <w:rFonts w:cs="American Typewriter" w:ascii="American Typewriter" w:hAnsi="American Typewriter"/>
          <w:sz w:val="28"/>
        </w:rPr>
        <w:t>ide</w:t>
      </w:r>
      <w:r>
        <w:rPr>
          <w:rFonts w:cs="American Typewriter" w:ascii="American Typewriter" w:hAnsi="American Typewriter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M</w:t>
      </w:r>
      <w:r>
        <w:rPr>
          <w:rFonts w:cs="American Typewriter" w:ascii="American Typewriter" w:hAnsi="American Typewriter"/>
          <w:sz w:val="28"/>
        </w:rPr>
        <w:t>etro</w:t>
      </w:r>
      <w:r>
        <w:rPr>
          <w:rFonts w:cs="American Typewriter" w:ascii="American Typewriter" w:hAnsi="American Typewriter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T</w:t>
      </w:r>
      <w:r>
        <w:rPr>
          <w:rFonts w:cs="American Typewriter" w:ascii="American Typewriter" w:hAnsi="American Typewriter"/>
          <w:sz w:val="28"/>
        </w:rPr>
        <w:t>o</w:t>
      </w:r>
      <w:r>
        <w:rPr>
          <w:rFonts w:cs="American Typewriter" w:ascii="American Typewriter" w:hAnsi="American Typewriter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S</w:t>
      </w:r>
      <w:r>
        <w:rPr>
          <w:rFonts w:cs="American Typewriter" w:ascii="American Typewriter" w:hAnsi="American Typewriter"/>
          <w:sz w:val="28"/>
        </w:rPr>
        <w:t>ee</w:t>
      </w:r>
      <w:r>
        <w:rPr>
          <w:rFonts w:cs="American Typewriter" w:ascii="American Typewriter" w:hAnsi="American Typewriter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P</w:t>
      </w:r>
      <w:r>
        <w:rPr>
          <w:rFonts w:cs="American Typewriter" w:ascii="American Typewriter" w:hAnsi="American Typewriter"/>
          <w:sz w:val="28"/>
        </w:rPr>
        <w:t>retty</w:t>
      </w:r>
      <w:r>
        <w:rPr>
          <w:rFonts w:cs="American Typewriter" w:ascii="American Typewriter" w:hAnsi="American Typewriter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C</w:t>
      </w:r>
      <w:r>
        <w:rPr>
          <w:rFonts w:cs="American Typewriter" w:ascii="American Typewriter" w:hAnsi="American Typewriter"/>
          <w:sz w:val="28"/>
        </w:rPr>
        <w:t>ity</w:t>
      </w:r>
      <w:r>
        <w:rPr>
          <w:rFonts w:cs="American Typewriter" w:ascii="American Typewriter" w:hAnsi="American Typewriter"/>
          <w:sz w:val="36"/>
        </w:rPr>
        <w:t xml:space="preserve"> </w:t>
      </w:r>
      <w:r>
        <w:rPr>
          <w:rFonts w:cs="Chalkboard Bold" w:ascii="Chalkboard Bold" w:hAnsi="Chalkboard Bold"/>
          <w:sz w:val="36"/>
        </w:rPr>
        <w:t>S</w:t>
      </w:r>
      <w:r>
        <w:rPr>
          <w:rFonts w:cs="American Typewriter" w:ascii="American Typewriter" w:hAnsi="American Typewriter"/>
          <w:sz w:val="28"/>
        </w:rPr>
        <w:t>ights</w:t>
      </w:r>
    </w:p>
    <w:sectPr>
      <w:type w:val="nextPage"/>
      <w:pgSz w:orient="landscape" w:w="16838" w:h="11906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">
    <w:charset w:val="00"/>
    <w:family w:val="auto"/>
    <w:pitch w:val="variable"/>
  </w:font>
  <w:font w:name="American Typewriter">
    <w:charset w:val="00"/>
    <w:family w:val="auto"/>
    <w:pitch w:val="variable"/>
  </w:font>
  <w:font w:name="Chalkboard 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ebdings" w:hAnsi="Webdings" w:cs="Web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ebdings" w:hAnsi="Webdings" w:cs="Web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ebdings" w:hAnsi="Webdings" w:cs="Web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ebdings" w:hAnsi="Webdings" w:cs="Web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ebdings" w:hAnsi="Webdings" w:cs="Web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7:43:00Z</dcterms:created>
  <dc:creator>mishibashi@iics.k12.tr</dc:creator>
  <dc:description/>
  <cp:keywords/>
  <dc:language>en-US</dc:language>
  <cp:lastModifiedBy>mmodly</cp:lastModifiedBy>
  <cp:lastPrinted>2006-09-26T13:29:00Z</cp:lastPrinted>
  <dcterms:modified xsi:type="dcterms:W3CDTF">2010-11-12T07:43:00Z</dcterms:modified>
  <cp:revision>2</cp:revision>
  <dc:subject/>
  <dc:title>Idea: State</dc:title>
</cp:coreProperties>
</file>